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5"/>
        <w:gridCol w:w="3144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ТОКО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несение изменений в Правила землепользования и застройки  Удачинского сельсовета Большеулуйского района Красноярского края»</w:t>
            </w:r>
          </w:p>
        </w:tc>
      </w:tr>
      <w:tr>
        <w:trPr>
          <w:trHeight w:val="505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27.11.2024</w:t>
            </w:r>
          </w:p>
          <w:p>
            <w:pPr>
              <w:pStyle w:val="Normal"/>
              <w:rPr/>
            </w:pPr>
            <w:r>
              <w:rPr/>
              <w:t>13-00 час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дачное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01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го присутствовало на слушаниях:  7 человек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Лавринович М.В., Глава Удачинского сельсовета – открыла публичные слушания, и предложила избрать председателя и секретаря публичных слушаний.</w:t>
      </w:r>
    </w:p>
    <w:p>
      <w:pPr>
        <w:pStyle w:val="Normal"/>
        <w:ind w:firstLine="720"/>
        <w:jc w:val="both"/>
        <w:rPr/>
      </w:pPr>
      <w:r>
        <w:rPr/>
        <w:t>Юрченко Н.В. предложила избрать председателем публичных слушаний Лавринович М.В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ругих предложений не поступило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7  единогласно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нет____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20"/>
        <w:jc w:val="both"/>
        <w:rPr/>
      </w:pPr>
      <w:r>
        <w:rPr/>
        <w:t>Избрать председателем публичных слушаний Лавринович М.В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СЛУШАНИЙ: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О проекте решения «Внесение изменений в Правила землепользования и застройки  Удачинского сельсовета Большеулуйского района Красноярского края».</w:t>
      </w:r>
    </w:p>
    <w:p>
      <w:pPr>
        <w:pStyle w:val="Normal"/>
        <w:jc w:val="both"/>
        <w:rPr/>
      </w:pPr>
      <w:r>
        <w:rPr/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560" w:leader="none"/>
        </w:tabs>
        <w:spacing w:before="6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кладчик Копендакова Л.А.: в связи с внесением изменений в «Градостроительный Кодекс Российской Федерации» от 29.12.2004 № 190-ФЗ необходимо внести изменения в Правила землепользования и застройки территории Удачинского сельсовета Большеулуйского района (утвержденного решением Удачинского сельского Совета депутатов от 26.05.2013г. № 33-132).</w:t>
      </w:r>
    </w:p>
    <w:p>
      <w:pPr>
        <w:pStyle w:val="Normal"/>
        <w:ind w:firstLine="708"/>
        <w:jc w:val="both"/>
        <w:rPr/>
      </w:pPr>
      <w:r>
        <w:rPr/>
        <w:t>Распоряжением администрации Большеулуйского района от 08.11.2024г. № 14-рг были назначены публичные слушания по проекту «Внесения изменений в Правила землепользования и застройки Удачинского сельсовета Большеулуйского района Красноярского края». С графиком проведения публичных слушаний, проектом внесения изменений в Правила землепользования и застройки, порядком учета предложений по проекту, а также порядком участия граждан в его обсуждении можно было ознакомиться на сайте администрации района. В районной газете от 15.11.2024г. № 46 (809), также была опубликована вся информация о проведении публичных слушаний по обсуждению внесений изменений в Правила землепользования и застройки. В настоящее время не поступило предложений и замечаний по проекту.</w:t>
      </w:r>
    </w:p>
    <w:p>
      <w:pPr>
        <w:pStyle w:val="TextBody"/>
        <w:rPr/>
      </w:pPr>
      <w:r>
        <w:rPr>
          <w:sz w:val="24"/>
          <w:szCs w:val="24"/>
        </w:rPr>
        <w:tab/>
        <w:t>Лавринович М.В.: Есть вопросы, предложения дополнения, нет.  Переходим к голосованию. Кто за то, чтобы признать публичные слушания по проекту решения «Внесение изменений в Правила землепользования и застройки  Удачинского сельсовета Большеулуйского района Красноярского края» состоявшимися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7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 xml:space="preserve">___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Лавринович М.В.: Кто за то, чтобы принять проект решения «Внесение изменений в Правила землепользования и застройки Удачинского сельсовета Большеулуйского района Красноярского края» и  вынести его на рассмотрение сессии Большеулуйского районного Совета депутатов?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7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>____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знать публичные слушания по проекту решения «Внесение изменений в Правила землепользования и застройки Удачинского сельсовета Большеулуйского района Красноярского края» состоявшимися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нять проект решения «Внесение изменений в Правила землепользования и застройки Удачинского  сельсовета Большеулуйского района Красноярского края» и вынести его на рассмотрение сессии Большеулуй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439"/>
        <w:gridCol w:w="3183"/>
      </w:tblGrid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В. Лавринович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А. Копендак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1">
    <w:name w:val="Стиль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4:18:00Z</dcterms:created>
  <dc:creator>Администратор</dc:creator>
  <dc:description/>
  <cp:keywords/>
  <dc:language>en-US</dc:language>
  <cp:lastModifiedBy>Admin</cp:lastModifiedBy>
  <cp:lastPrinted>2024-11-27T10:30:00Z</cp:lastPrinted>
  <dcterms:modified xsi:type="dcterms:W3CDTF">2024-11-27T04:27:00Z</dcterms:modified>
  <cp:revision>4</cp:revision>
  <dc:subject/>
  <dc:title>БОЛЬШЕУЛУЙСКИЙ РАЙОННЫЙ СОВЕТ ДЕПУТАТОВ</dc:title>
</cp:coreProperties>
</file>