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43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ЗАКЛЮЧЕНИЕ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1249" w:hRule="atLeast"/>
        </w:trPr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публичных слушаний, проведенных 18 ноября 2024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 «Внесение изменений в Правила землепользования и застройки  Сучковского сельсовета Большеулуйского района Красноярского кра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24</w:t>
            </w:r>
          </w:p>
        </w:tc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/>
              <w:t xml:space="preserve">. </w:t>
            </w:r>
            <w:r>
              <w:rPr>
                <w:sz w:val="28"/>
                <w:szCs w:val="28"/>
              </w:rPr>
              <w:t>Красновка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тупила:</w:t>
      </w:r>
      <w:r>
        <w:rPr/>
        <w:t xml:space="preserve">  </w:t>
      </w:r>
      <w:r>
        <w:rPr>
          <w:sz w:val="28"/>
          <w:szCs w:val="28"/>
        </w:rPr>
        <w:t>О проекте решения «Внесение изменений в Правила землепользования и застройки Сучковского сельсовета Большеулуйского района Красноярского кр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, обсудив представленную информацию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ольшеулуйскому районному Совету депутатов проект решения «Внесение изменений в Правила землепользования и застройки  Сучковского сельсовета Большеулуйского района Красноярского кра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сессии Большеулуйского 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учковского сельсовета</w:t>
        <w:tab/>
        <w:tab/>
        <w:tab/>
        <w:tab/>
        <w:t xml:space="preserve">              А.И. Саяускен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1:41:00Z</dcterms:created>
  <dc:creator>Администратор</dc:creator>
  <dc:description/>
  <dc:language>en-US</dc:language>
  <cp:lastModifiedBy>Admin</cp:lastModifiedBy>
  <cp:lastPrinted>2024-11-26T18:38:00Z</cp:lastPrinted>
  <dcterms:modified xsi:type="dcterms:W3CDTF">2024-11-26T11:41:00Z</dcterms:modified>
  <cp:revision>2</cp:revision>
  <dc:subject/>
  <dc:title>БОЛЬШЕУЛУЙСКИЙ РАЙОННЫЙ СОВЕТ ДЕПУТАТОВ</dc:title>
</cp:coreProperties>
</file>