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Новоел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0.11.2024</w:t>
            </w:r>
          </w:p>
          <w:p>
            <w:pPr>
              <w:pStyle w:val="Normal"/>
              <w:rPr/>
            </w:pPr>
            <w:r>
              <w:rPr/>
              <w:t>11-00 час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Турецк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3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уварова О.В., и.о. Главы Новоел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Пудакова О.Ю. предложила избрать председателем публичных слушаний Шуварову О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3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Шуварову О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Новоел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Новоеловского сельсовета Большеулуйского района (утвержденного решением Новоеловского сельского Совета депутатов от 11.03.2013г. № 89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7-рг были назначены публичные слушания по проекту «Внесения изменений в Правила землепользования и застройки Новоел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Шуварова О.В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Новоел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Шуварова О.В.: Кто за то, чтобы принять проект решения «Внесение изменений в Правила землепользования и застройки Новоел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Новоел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Новоел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.В. Шуварова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05:00Z</dcterms:created>
  <dc:creator>Администратор</dc:creator>
  <dc:description/>
  <dc:language>en-US</dc:language>
  <cp:lastModifiedBy>Admin</cp:lastModifiedBy>
  <cp:lastPrinted>2024-11-27T10:05:00Z</cp:lastPrinted>
  <dcterms:modified xsi:type="dcterms:W3CDTF">2024-11-27T03:09:00Z</dcterms:modified>
  <cp:revision>3</cp:revision>
  <dc:subject/>
  <dc:title>БОЛЬШЕУЛУЙСКИЙ РАЙОННЫЙ СОВЕТ ДЕПУТАТОВ</dc:title>
</cp:coreProperties>
</file>