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43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124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публичных слушаний, проведенных 20 ноября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 «Внесение изменений в Правила землепользования и застройки  Новоеловского сельсовета Большеулуйского района Краснояр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24</w:t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Новая Еловка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тупила:</w:t>
      </w:r>
      <w:r>
        <w:rPr/>
        <w:t xml:space="preserve">  </w:t>
      </w:r>
      <w:r>
        <w:rPr>
          <w:sz w:val="28"/>
          <w:szCs w:val="28"/>
        </w:rPr>
        <w:t>О проекте решения «Внесение изменений в Правила землепользования и застройки Новоеловского сельсовета Большеулуйского района Краснояр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обсудив представленную информацию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еулуйскому районному Совету депутатов проект решения «Внесение изменений в Правила землепользования и застройки  Новоеловского сельсовета Большеулуйского района Краснояр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сессии Большеулуй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Новоеловского сельсовета</w:t>
        <w:tab/>
        <w:tab/>
        <w:t xml:space="preserve">                      О.В. Шувар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2:00:00Z</dcterms:created>
  <dc:creator>Администратор</dc:creator>
  <dc:description/>
  <cp:keywords/>
  <dc:language>en-US</dc:language>
  <cp:lastModifiedBy>Admin</cp:lastModifiedBy>
  <cp:lastPrinted>2024-11-27T09:00:00Z</cp:lastPrinted>
  <dcterms:modified xsi:type="dcterms:W3CDTF">2024-11-27T03:01:00Z</dcterms:modified>
  <cp:revision>4</cp:revision>
  <dc:subject/>
  <dc:title>БОЛЬШЕУЛУЙСКИЙ РАЙОННЫЙ СОВЕТ ДЕПУТАТОВ</dc:title>
</cp:coreProperties>
</file>