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ычк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7.11.2024</w:t>
            </w:r>
          </w:p>
          <w:p>
            <w:pPr>
              <w:pStyle w:val="Normal"/>
              <w:rPr/>
            </w:pPr>
            <w:r>
              <w:rPr/>
              <w:t>15-5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Краевая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0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ыкова Л.Ж., Глава Бычков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Третьякова Л.В. предложила избрать председателем публичных слушаний Быкову Л.Ж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0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Быкову Л.Ж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ычк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ычковского сельсовета Большеулуйского района (утвержденного решением Бычковского сельского Совета депутатов от 11.06.2013г. № 103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3-рг были назначены публичные слушания по проекту «Внесения изменений в Правила землепользования и застройки Бычк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Быкова Л.Ж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ычк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Быкова Л.Ж.: Кто за то, чтобы принять проект решения «Внесение изменений в Правила землепользования и застройки Бычк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Бычк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Бычк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Ж. Быкова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19:00Z</dcterms:created>
  <dc:creator>Администратор</dc:creator>
  <dc:description/>
  <dc:language>en-US</dc:language>
  <cp:lastModifiedBy>Admin</cp:lastModifiedBy>
  <cp:lastPrinted>2024-11-27T12:08:00Z</cp:lastPrinted>
  <dcterms:modified xsi:type="dcterms:W3CDTF">2024-11-27T07:19:00Z</dcterms:modified>
  <cp:revision>2</cp:revision>
  <dc:subject/>
  <dc:title>БОЛЬШЕУЛУЙСКИЙ РАЙОННЫЙ СОВЕТ ДЕПУТАТОВ</dc:title>
</cp:coreProperties>
</file>