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6.11.2024</w:t>
            </w:r>
          </w:p>
          <w:p>
            <w:pPr>
              <w:pStyle w:val="Normal"/>
              <w:rPr/>
            </w:pPr>
            <w:r>
              <w:rPr/>
              <w:t>10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лим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3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ахланова И.Н., Глава Большеулуй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Железко В.В. предложил 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3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льшеулуйского сельсовета Большеулуйского района (утвержденного  решением Большеулуйского сельского Совета депутатов от 14.03.2013г. № 15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5-рг были назначены публичные слушания по проекту «Внесения изменений в Правила землепользования и застройки  Большеулуй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Арахланова И.Н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Арахланова И.Н.: Кто за то, чтобы 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Н. Арахлан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36:00Z</dcterms:created>
  <dc:creator>Администратор</dc:creator>
  <dc:description/>
  <cp:keywords/>
  <dc:language>en-US</dc:language>
  <cp:lastModifiedBy>Admin</cp:lastModifiedBy>
  <cp:lastPrinted>2024-11-26T16:28:00Z</cp:lastPrinted>
  <dcterms:modified xsi:type="dcterms:W3CDTF">2024-11-27T05:43:00Z</dcterms:modified>
  <cp:revision>3</cp:revision>
  <dc:subject/>
  <dc:title>БОЛЬШЕУЛУЙСКИЙ РАЙОННЫЙ СОВЕТ ДЕПУТАТОВ</dc:title>
</cp:coreProperties>
</file>