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6000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155"/>
        <w:gridCol w:w="3144"/>
      </w:tblGrid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ПРОТОКОЛ</w:t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 ре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несение изменений в Правила землепользования и застройки  Бобровского сельсовета Большеулуйского района Красноярского края»</w:t>
            </w:r>
          </w:p>
        </w:tc>
      </w:tr>
      <w:tr>
        <w:trPr>
          <w:trHeight w:val="505" w:hRule="atLeast"/>
        </w:trPr>
        <w:tc>
          <w:tcPr>
            <w:tcW w:w="31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rPr/>
            </w:pPr>
            <w:r>
              <w:rPr/>
              <w:t>21.11.2024</w:t>
            </w:r>
          </w:p>
          <w:p>
            <w:pPr>
              <w:pStyle w:val="Normal"/>
              <w:rPr/>
            </w:pPr>
            <w:r>
              <w:rPr/>
              <w:t>14-10 час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. Таежка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03</w:t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Всего присутствовало на слушаниях:  2 человека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ивкин Ю.А., Глава Бобровского сельсовета – открыл публичные слушания, и предложил избрать председателя и секретаря публичных слушаний.</w:t>
      </w:r>
    </w:p>
    <w:p>
      <w:pPr>
        <w:pStyle w:val="Normal"/>
        <w:ind w:firstLine="720"/>
        <w:jc w:val="both"/>
        <w:rPr/>
      </w:pPr>
      <w:r>
        <w:rPr/>
        <w:t>Редькова О.А.. предложила избрать председателем публичных слушаний Пивкина Ю.А., секретарем публичных слушаний Копендакову Л.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Других предложений не поступило.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2_единогласно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нет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нет____</w:t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firstLine="720"/>
        <w:jc w:val="both"/>
        <w:rPr/>
      </w:pPr>
      <w:r>
        <w:rPr/>
        <w:t>Избрать председателем публичных слушаний Пивкина Ю.А., секретарем публичных слушаний Копендакову Л.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ВЕСТКА СЛУШАНИЙ:</w:t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О проекте решения «Внесение изменений в Правила землепользования и застройки  Бобровского сельсовета Большеулуйского района Красноярского края».</w:t>
      </w:r>
    </w:p>
    <w:p>
      <w:pPr>
        <w:pStyle w:val="Normal"/>
        <w:jc w:val="both"/>
        <w:rPr/>
      </w:pPr>
      <w:r>
        <w:rPr/>
        <w:t>Докладчик: Копендакова Л.А., главный специалист по архитектуре и градостроительству отдела по управлению муниципальным имуществом и архитектуре администрации Большеулуйского район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560" w:leader="none"/>
        </w:tabs>
        <w:spacing w:before="60" w:after="0"/>
        <w:jc w:val="both"/>
        <w:rPr/>
      </w:pPr>
      <w:r>
        <w:rPr/>
        <w:tab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окладчик Копендакова Л.А.: в связи с внесением изменений в «Градостроительный Кодекс Российской Федерации» от 29.12.2004 № 190-ФЗ необходимо внести изменения в Правила землепользования и застройки территории Бобровского сельсовета Большеулуйского района (утвержденного  решением Бобровского сельского Совета депутатов от 17.06.2013г. № 102).</w:t>
      </w:r>
    </w:p>
    <w:p>
      <w:pPr>
        <w:pStyle w:val="Normal"/>
        <w:ind w:firstLine="708"/>
        <w:jc w:val="both"/>
        <w:rPr/>
      </w:pPr>
      <w:r>
        <w:rPr/>
        <w:t>Распоряжением администрации Большеулуйского района от 08.11.2024г. № 12-рг были назначены публичные слушания по проекту «Внесения изменений в Правила землепользования и застройки  Бобровского сельсовета Большеулуйского района Красноярского края». С графиком проведения публичных слушаний, проектом внесения изменений в Правила землепользования и застройки, порядком учета предложений по проекту, а также порядком участия граждан в его обсуждении можно было ознакомиться на сайте администрации района. В районной газете от 15.11.2024г. № 46 (809), также была опубликована вся информация о проведении публичных слушаний по обсуждению внесений изменений в Правила землепользования и застройки. В настоящее время не поступило предложений и замечаний по проекту.</w:t>
      </w:r>
    </w:p>
    <w:p>
      <w:pPr>
        <w:pStyle w:val="TextBody"/>
        <w:rPr/>
      </w:pPr>
      <w:r>
        <w:rPr>
          <w:sz w:val="24"/>
          <w:szCs w:val="24"/>
        </w:rPr>
        <w:tab/>
        <w:t>Пивкин Ю.А.: Есть вопросы, предложения дополнения, нет.  Переходим к голосованию. Кто за то, чтобы признать публичные слушания по проекту решения «Внесение изменений в Правила землепользования и застройки  Бобровского сельсовета Большеулуйского района Красноярского края» состоявшимися?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__2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нет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</w:t>
      </w:r>
      <w:r>
        <w:rPr>
          <w:u w:val="single"/>
        </w:rPr>
        <w:t>нет</w:t>
      </w:r>
      <w:r>
        <w:rPr/>
        <w:t xml:space="preserve">___ 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/>
      </w:pPr>
      <w:r>
        <w:rPr>
          <w:sz w:val="24"/>
          <w:szCs w:val="24"/>
        </w:rPr>
        <w:t xml:space="preserve">Пивкин Ю.А.: Кто за то, чтобы принять проект решения «Внесение изменений в Правила землепользования и застройки  Бобровского сельсовета Большеулуйского района Красноярского края» и  вынести его на рассмотрение сессии Большеулуйского районного Совета депутатов? </w:t>
      </w:r>
    </w:p>
    <w:p>
      <w:pPr>
        <w:pStyle w:val="Normal"/>
        <w:spacing w:before="12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__2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нет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</w:t>
      </w:r>
      <w:r>
        <w:rPr>
          <w:u w:val="single"/>
        </w:rPr>
        <w:t>нет</w:t>
      </w:r>
      <w:r>
        <w:rPr/>
        <w:t>____</w:t>
      </w:r>
    </w:p>
    <w:p>
      <w:pPr>
        <w:pStyle w:val="TextBody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И: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Признать публичные слушания по проекту решения «Внесение изменений в Правила землепользования и застройки Бобровского сельсовета Большеулуйского района Красноярского края» состоявшимися.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Принять проект решения «Внесение изменений в Правила землепользования и застройки  Бобровского  сельсовета Большеулуйского района Красноярского края» и вынести его на рассмотрение сессии Большеулуйского районного Совета депутато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439"/>
        <w:gridCol w:w="3183"/>
      </w:tblGrid>
      <w:tr>
        <w:trPr/>
        <w:tc>
          <w:tcPr>
            <w:tcW w:w="3835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_________________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Ю.А. Пивкин</w:t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rPr/>
            </w:pPr>
            <w:r>
              <w:rPr/>
              <w:t>Секретарь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________________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Л.А. Копендако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985" w:right="680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next w:val="Norma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1">
    <w:name w:val="Стиль1"/>
    <w:basedOn w:val="Normal"/>
    <w:qFormat/>
    <w:pPr>
      <w:widowControl/>
      <w:autoSpaceDE w:val="true"/>
    </w:pPr>
    <w:rPr>
      <w:rFonts w:cs="Times New Roman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FR1">
    <w:name w:val="FR1"/>
    <w:qFormat/>
    <w:pPr>
      <w:widowControl w:val="false"/>
      <w:bidi w:val="0"/>
      <w:spacing w:lineRule="auto" w:line="300"/>
      <w:ind w:left="840" w:right="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40"/>
      <w:jc w:val="both"/>
    </w:pPr>
    <w:rPr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0:30:00Z</dcterms:created>
  <dc:creator>Администратор</dc:creator>
  <dc:description/>
  <cp:keywords/>
  <dc:language>en-US</dc:language>
  <cp:lastModifiedBy>Admin</cp:lastModifiedBy>
  <cp:lastPrinted>2024-11-26T16:49:00Z</cp:lastPrinted>
  <dcterms:modified xsi:type="dcterms:W3CDTF">2024-11-26T11:21:00Z</dcterms:modified>
  <cp:revision>3</cp:revision>
  <dc:subject/>
  <dc:title>БОЛЬШЕУЛУЙСКИЙ РАЙОННЫЙ СОВЕТ ДЕПУТАТОВ</dc:title>
</cp:coreProperties>
</file>