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sz w:val="24"/>
          <w:szCs w:val="24"/>
        </w:rPr>
        <w:t xml:space="preserve">к паспорту  муниципальной программы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635</wp:posOffset>
                </wp:positionV>
                <wp:extent cx="9135745" cy="466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466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3"/>
                              <w:gridCol w:w="2125"/>
                              <w:gridCol w:w="706"/>
                              <w:gridCol w:w="921"/>
                              <w:gridCol w:w="920"/>
                              <w:gridCol w:w="921"/>
                              <w:gridCol w:w="925"/>
                              <w:gridCol w:w="67"/>
                              <w:gridCol w:w="784"/>
                              <w:gridCol w:w="991"/>
                              <w:gridCol w:w="855"/>
                              <w:gridCol w:w="708"/>
                              <w:gridCol w:w="709"/>
                              <w:gridCol w:w="709"/>
                              <w:gridCol w:w="709"/>
                              <w:gridCol w:w="850"/>
                              <w:gridCol w:w="1134"/>
                            </w:tblGrid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3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ли,  </w:t>
                                    <w:br/>
                                    <w:t xml:space="preserve">целевые </w:t>
                                    <w:b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д. </w:t>
                                    <w:br/>
                                    <w:t>изме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ый фина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ы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70" w:firstLine="7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ый фина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ый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ый фина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ы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ый фина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ы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2    год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период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госрочный период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atLeast"/>
                                <w:cantSplit w:val="true"/>
                              </w:trPr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щий  фина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ый 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й год план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го  пери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left="-7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торой год план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го  пери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ind w:left="-241" w:firstLine="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14034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ь:      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левой   </w:t>
                                    <w:br/>
                                    <w:t>показатель 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7" w:hRule="atLeast"/>
                                <w:cantSplit w:val="true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иление мер по защите населения, направленной на предупреждения  террористичес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й и экстремистской деятельности,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r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r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 т.д. по </w:t>
                                    <w:br/>
                                    <w:t xml:space="preserve">целям    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367.3pt;mso-wrap-distance-left:9pt;mso-wrap-distance-right:9pt;mso-wrap-distance-top:0pt;mso-wrap-distance-bottom:0pt;margin-top:0.05pt;mso-position-vertical-relative:text;margin-left:27.8pt;mso-position-horizontal-relative:text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3"/>
                        <w:gridCol w:w="2125"/>
                        <w:gridCol w:w="706"/>
                        <w:gridCol w:w="921"/>
                        <w:gridCol w:w="920"/>
                        <w:gridCol w:w="921"/>
                        <w:gridCol w:w="925"/>
                        <w:gridCol w:w="67"/>
                        <w:gridCol w:w="784"/>
                        <w:gridCol w:w="991"/>
                        <w:gridCol w:w="855"/>
                        <w:gridCol w:w="708"/>
                        <w:gridCol w:w="709"/>
                        <w:gridCol w:w="709"/>
                        <w:gridCol w:w="709"/>
                        <w:gridCol w:w="850"/>
                        <w:gridCol w:w="1134"/>
                      </w:tblGrid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3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1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ли,  </w:t>
                              <w:br/>
                              <w:t xml:space="preserve">целевые </w:t>
                              <w:br/>
                              <w:t>показатели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д. </w:t>
                              <w:br/>
                              <w:t>изме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т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ый фина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ы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т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70" w:firstLine="7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ый фина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ый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т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ый фина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ы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т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ый фина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ы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2    год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й период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госрочный период по годам</w:t>
                            </w:r>
                          </w:p>
                        </w:tc>
                      </w:tr>
                      <w:tr>
                        <w:trPr>
                          <w:trHeight w:val="2112" w:hRule="atLeast"/>
                          <w:cantSplit w:val="true"/>
                        </w:trPr>
                        <w:tc>
                          <w:tcPr>
                            <w:tcW w:w="3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щий  фина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ый 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й год план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го  пери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left="-7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торой год план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го  пери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125" w:leader="none"/>
                              </w:tabs>
                              <w:ind w:left="-241" w:firstLine="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14034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ь:      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левой   </w:t>
                              <w:br/>
                              <w:t>показатель 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7" w:hRule="atLeast"/>
                          <w:cantSplit w:val="true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иление мер по защите населения, направленной на предупреждения  террористичес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й и экстремистской деятельности, чрезвычайных ситуаци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т.д. по </w:t>
                              <w:br/>
                              <w:t xml:space="preserve">целям     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00:00Z</dcterms:created>
  <dc:creator>verhoturova</dc:creator>
  <dc:description/>
  <cp:keywords/>
  <dc:language>en-US</dc:language>
  <cp:lastModifiedBy>Пользователь Windows</cp:lastModifiedBy>
  <cp:lastPrinted>2021-11-12T16:47:00Z</cp:lastPrinted>
  <dcterms:modified xsi:type="dcterms:W3CDTF">2022-10-12T09:47:00Z</dcterms:modified>
  <cp:revision>12</cp:revision>
  <dc:subject/>
  <dc:title/>
</cp:coreProperties>
</file>