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Новониколь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12.2021 № 43</w:t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Новонико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Совета депутатов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28.12.2020 № 8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>Источники внутреннего финансирования дефицита</w:t>
      </w:r>
    </w:p>
    <w:p>
      <w:pPr>
        <w:pStyle w:val="TextBody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юджета Новоникольского сельсовета Большеулуйского района на 2021 год и плановый период 2022 – 2023 годов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048"/>
        <w:gridCol w:w="6242"/>
        <w:gridCol w:w="1407"/>
        <w:gridCol w:w="1404"/>
        <w:gridCol w:w="1396"/>
      </w:tblGrid>
      <w:tr>
        <w:trPr>
          <w:trHeight w:val="1090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2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74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53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5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53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2 01 05 02 01 0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53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5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7536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0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1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0 00 0000 60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1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0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1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,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 01 05 02 01 10 0000 610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1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Пользователь Windows</cp:lastModifiedBy>
  <cp:lastPrinted>2021-12-27T15:35:00Z</cp:lastPrinted>
  <dcterms:modified xsi:type="dcterms:W3CDTF">2021-12-27T08:36:00Z</dcterms:modified>
  <cp:revision>158</cp:revision>
  <dc:subject/>
  <dc:title>БОЛЬШЕУЛУЙСКИЙ РАЙОННЫЙ СОВЕТ ДЕПУТАТОВ</dc:title>
</cp:coreProperties>
</file>