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иложение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</w:t>
      </w:r>
    </w:p>
    <w:p>
      <w:pPr>
        <w:pStyle w:val="32"/>
        <w:ind w:firstLine="720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к муниципальной целевой программе</w:t>
      </w:r>
    </w:p>
    <w:p>
      <w:pPr>
        <w:pStyle w:val="32"/>
        <w:ind w:firstLine="720"/>
        <w:jc w:val="center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«Благоустройство территории </w:t>
      </w:r>
    </w:p>
    <w:p>
      <w:pPr>
        <w:pStyle w:val="32"/>
        <w:ind w:firstLine="72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Бычковского сельсовета, содержание и развитие </w:t>
      </w:r>
    </w:p>
    <w:p>
      <w:pPr>
        <w:pStyle w:val="32"/>
        <w:ind w:firstLine="72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объектов жилищно-коммунального хозяйства »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дпрограмма 3</w:t>
      </w:r>
    </w:p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  <w:t>«Обеспечение условий реализации муниципальной программ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tbl>
      <w:tblPr>
        <w:tblW w:w="933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812"/>
      </w:tblGrid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еспечение условий реализации муниципальной программы»</w:t>
            </w:r>
          </w:p>
        </w:tc>
      </w:tr>
      <w:tr>
        <w:trPr>
          <w:trHeight w:val="32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Бычковского сельсовета, содержание и развитие жилищно-коммунального хозяйства»</w:t>
            </w:r>
          </w:p>
        </w:tc>
      </w:tr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ый заказчик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ельсовета</w:t>
            </w:r>
          </w:p>
        </w:tc>
      </w:tr>
      <w:tr>
        <w:trPr>
          <w:trHeight w:val="65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ычковск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ельсовета</w:t>
            </w:r>
          </w:p>
        </w:tc>
      </w:tr>
      <w:tr>
        <w:trPr>
          <w:trHeight w:val="67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доведение доли исполненных бюджетных ассигнований, предусмотренных в муниципальной программе до 100% ежегодно;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ы</w:t>
            </w:r>
          </w:p>
        </w:tc>
      </w:tr>
      <w:tr>
        <w:trPr>
          <w:trHeight w:val="2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ъем финансирования за счет средств бюджета Бычковского сельсовета на 2021 -2023 годы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05,7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ыс. тыс. рублей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-  801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01,9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-  801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За счет средств местного бюджета 2405,7 тыс. рублей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-  801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801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-  801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истема организации контроля 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онтроль над реализацией и исполнением подпрограммы осуществляе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чков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сельсов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троль над целевым использованием выделенных средств осуществляет финансово-экономическое управление Администрации Большеулуйского района</w:t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1. Постановка общей проблемы территории и обоснование необходимости разработки подпрограммы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устройство территории Бычковского сельсовета, является одной из главных задач местного самоуправления, обеспечивает население Бычковского сельсовета  условиями для безопасного, комфортного, соответствующего санитарным и экологическим нормам, проживани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оказателями, характеризующими сферу благоустройства, являются  уровень протяженности и качества улично-дорожной сети населенных пунктов, процент освещенных улиц, своевременная вывозка ТБО, санитарная очистка населенных пунктов от мусора, водоснабжение населени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ab/>
        <w:t xml:space="preserve">Данная подпрограмма направлена на  достижение цели и задач  муниципальной программы и предусматривает обеспечение </w:t>
      </w:r>
      <w:r>
        <w:rPr>
          <w:sz w:val="28"/>
          <w:szCs w:val="28"/>
          <w:lang w:eastAsia="ar-SA"/>
        </w:rPr>
        <w:t xml:space="preserve">условий реализации муниципальной Программы </w:t>
      </w:r>
      <w:r>
        <w:rPr>
          <w:sz w:val="28"/>
          <w:szCs w:val="28"/>
        </w:rPr>
        <w:t>на уровне Бычковского сельсовета в новых условиях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, в рамках подпрограммы осуществляется реализация полномочий органов исполнительной власти по: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водоснабжения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бесперебойного обеспечения жителей населенных пунктов питьевой водой  в штат администрации Бычковского сельсовета введены  две единицы слесаря по обслуживанию водонапорных баш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благоустройства территории населенных пунктов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работ по обслуживанию и текущему ремонту линий уличного освещения в штате администрации Бычковского сельсовета введена одна  единица электр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фонд заработной платы инфраструктуры составляет –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0824,0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.2. Основная цель, задачи, этапы и сроки выполнения </w:t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дпрограммы, целевые индикато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и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исполнения муниципальных функций в сфере благоустройства территории населенных пунктов и обеспечения водоснабжения населения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программы  2021 – 2023 годы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индикатор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- доведение доли исполненных бюджетных ассигнований, предусмотренных в муниципальной программе до 100%  ежегодно.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3. Механизм реализации под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одпрограммы осуществляется за счет средств бюджета Бычковского сельсовета.</w:t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ым распорядителем средств подпрограммы является администрация Бычко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осуществляет свои функции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на финансовое обеспечение выполнения муниципального задания и иные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ероприятий подпрограммы осуществляется также посредством заключения контрактов (договоров) на поставки товаров, выполнение работ, оказание услуг в случаях, установленных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.4. Управление подпрограммой и контроль </w:t>
      </w:r>
    </w:p>
    <w:p>
      <w:pPr>
        <w:pStyle w:val="Style18"/>
        <w:autoSpaceDE w:val="false"/>
        <w:spacing w:lineRule="auto" w:line="240" w:before="0" w:after="0"/>
        <w:ind w:left="71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д ходом ее выполнения</w:t>
      </w:r>
    </w:p>
    <w:p>
      <w:pPr>
        <w:pStyle w:val="Style18"/>
        <w:tabs>
          <w:tab w:val="clear" w:pos="708"/>
          <w:tab w:val="left" w:pos="3668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е реализацией Подпрограммы осуществляется Главным исполнителем Подпрограммы – Администрацией Бычковского сель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реализацией мероприятий Подпрограммы осуществляет Главный исполнитель –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целевым использованием выделенных средств осуществляется контрольно-ревизионным органом Большеулуйск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муниципальных функций в сфере благоустройств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осуществление реализации полномочий органов местного самоуправления по:</w:t>
      </w:r>
    </w:p>
    <w:p>
      <w:pPr>
        <w:pStyle w:val="Normal"/>
        <w:spacing w:lineRule="auto" w:line="240" w:before="0" w:after="0"/>
        <w:ind w:firstLine="658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ю  населением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оды питьевого качества;</w:t>
      </w:r>
    </w:p>
    <w:p>
      <w:pPr>
        <w:pStyle w:val="Normal"/>
        <w:spacing w:lineRule="auto" w:line="240" w:before="0" w:after="0"/>
        <w:ind w:firstLine="658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ю благополучного санитарного и экологического состоянию территории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жители </w:t>
      </w:r>
      <w:r>
        <w:rPr>
          <w:rFonts w:cs="Times New Roman" w:ascii="Times New Roman" w:hAnsi="Times New Roman"/>
          <w:bCs/>
          <w:sz w:val="28"/>
          <w:szCs w:val="28"/>
        </w:rPr>
        <w:t>Быч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смогут воспользоваться результатами реализации планируемых мероприятий в случае исполнения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6. Мероприятия подпрограммы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Подпрограммы необходимо реализовать следующие мероприяти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оплаты труда работников инфраструктуры – ежемесяч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right="-143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ые выплата и выплаты, обеспечивающие уровень заработной платы работников бюджетной сферы не ниже размера минимально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с указанием объема средств на их реализацию приведен в приложении № 2 к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Style18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ирование мероприятий подпрограммы будет осуществляться за счет средств  бюджета Бычко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ируемый объем финансирования на обеспечение реализации мероприятий муниципальной программы  составляет – </w:t>
      </w:r>
      <w:r>
        <w:rPr>
          <w:rFonts w:cs="Times New Roman" w:ascii="Times New Roman" w:hAnsi="Times New Roman"/>
          <w:sz w:val="28"/>
          <w:szCs w:val="28"/>
        </w:rPr>
        <w:t>2405,7 тыс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ублей, в том  числе по годам: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 xml:space="preserve">801,9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 xml:space="preserve">801,9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23 год – </w:t>
      </w:r>
      <w:r>
        <w:rPr>
          <w:rFonts w:cs="Times New Roman" w:ascii="Times New Roman" w:hAnsi="Times New Roman"/>
          <w:sz w:val="28"/>
          <w:szCs w:val="28"/>
        </w:rPr>
        <w:t xml:space="preserve">801,9 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За счет средств местного бюджета  2405,7 тыс. рублей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1 год-   801,9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2 год – 801,9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023 год-  801,9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подпрограммы, прогнозируемые объемы финансовых средств, направляемых на ее реализацию, могут корректировать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дпрограммы и объемы ее финансирования могут уточняться ежегодно при формировании проекта бюджета на соответствующий финансовый год, в пределах доходных возможностей бюджета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Быкова Л.Ж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Arial" w:ascii="Arial" w:hAnsi="Arial"/>
        </w:rPr>
        <w:t>к подпрограмме 3 «Обеспечение условии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708"/>
        <w:gridCol w:w="709"/>
        <w:gridCol w:w="1559"/>
        <w:gridCol w:w="709"/>
        <w:gridCol w:w="992"/>
        <w:gridCol w:w="426"/>
        <w:gridCol w:w="992"/>
        <w:gridCol w:w="1134"/>
        <w:gridCol w:w="3827"/>
      </w:tblGrid>
      <w:tr>
        <w:trPr>
          <w:trHeight w:val="6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-2023 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</w:t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6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Цель подпрограммы: </w:t>
            </w:r>
            <w:r>
              <w:rPr>
                <w:rFonts w:cs="Arial" w:ascii="Arial" w:hAnsi="Arial"/>
                <w:b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586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Задача:  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: «Обеспечение условии реализации муниципальной программы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рация Быч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,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,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ирование оплаты труда работников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рация Быч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en-US"/>
              </w:rPr>
              <w:t>013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en-US"/>
              </w:rPr>
              <w:t>000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,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а и выплаты, обеспечива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уровень заработной платы работников бюджетной сферы не ниже разме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й заработной пла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страция Бычков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50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13</w:t>
            </w:r>
            <w:r>
              <w:rPr>
                <w:rFonts w:cs="Arial" w:ascii="Arial" w:hAnsi="Arial"/>
              </w:rPr>
              <w:t>00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6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,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1"/>
        <w:widowControl/>
        <w:jc w:val="both"/>
        <w:rPr>
          <w:sz w:val="22"/>
          <w:szCs w:val="22"/>
        </w:rPr>
      </w:pPr>
      <w:bookmarkStart w:id="0" w:name="_GoBack"/>
      <w:r>
        <w:rPr>
          <w:rFonts w:eastAsia="Arial"/>
          <w:sz w:val="22"/>
          <w:szCs w:val="22"/>
        </w:rPr>
        <w:t xml:space="preserve">        </w:t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Глава сельсовета                                                                                                                                                    </w:t>
      </w:r>
      <w:bookmarkEnd w:id="0"/>
      <w:r>
        <w:rPr>
          <w:sz w:val="22"/>
          <w:szCs w:val="22"/>
        </w:rPr>
        <w:t>Быкова Л.Ж..</w:t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567"/>
      <w:jc w:val="right"/>
      <w:outlineLvl w:val="7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34:00Z</dcterms:created>
  <dc:creator>-</dc:creator>
  <dc:description/>
  <cp:keywords/>
  <dc:language>en-US</dc:language>
  <cp:lastModifiedBy>USER</cp:lastModifiedBy>
  <cp:lastPrinted>2021-10-19T09:08:00Z</cp:lastPrinted>
  <dcterms:modified xsi:type="dcterms:W3CDTF">2006-12-31T17:16:00Z</dcterms:modified>
  <cp:revision>6</cp:revision>
  <dc:subject/>
  <dc:title/>
</cp:coreProperties>
</file>