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 к постановлению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Администрации Новоникольского сельсовет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от 28.04.2021  №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right="-456" w:hanging="0"/>
        <w:jc w:val="center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autoSpaceDE w:val="false"/>
        <w:spacing w:lineRule="auto" w:line="240" w:before="0" w:after="0"/>
        <w:ind w:left="8460" w:right="-45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  программе</w:t>
      </w:r>
    </w:p>
    <w:p>
      <w:pPr>
        <w:pStyle w:val="Normal"/>
        <w:autoSpaceDE w:val="false"/>
        <w:ind w:left="8460" w:right="-4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мерах противодействию терроризму и экстремизму,                                чрезвычайных ситуаций и обеспечение мер пожарной безопасности на территории Новоникольского сельсовета»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Ресурсное обеспечение и прогнозная оценка расходов на реализацию целей муниципальной программы Новоникольского сельсовета</w:t>
      </w:r>
      <w:r>
        <w:rPr/>
        <w:t xml:space="preserve"> с учетом источников финансирования, в том числе по уровням бюджетной системы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367"/>
        <w:gridCol w:w="3717"/>
        <w:gridCol w:w="1634"/>
        <w:gridCol w:w="1368"/>
        <w:gridCol w:w="1368"/>
        <w:gridCol w:w="1588"/>
      </w:tblGrid>
      <w:tr>
        <w:trPr>
          <w:trHeight w:val="6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чередной финансовый 2021 го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вого 2022 период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вого 2023 период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3г.</w:t>
            </w:r>
          </w:p>
        </w:tc>
      </w:tr>
      <w:tr>
        <w:trPr>
          <w:trHeight w:val="31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«О мерах противодействию терроризму и экстремизму,  чрезвычайных ситуаций и обеспечение первичных мер пожарной безопасности на территории Новоникольского сельсовета» </w:t>
              <w:tab/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7,4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 Новоникольского сельсовета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 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оведение воспитательной работы с населением, направленной на предупреждение террористической и экстремисткой деятельности, чрезвычайных ситуаций. 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 Новоникольского сельсовета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8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 </w:t>
            </w:r>
          </w:p>
        </w:tc>
        <w:tc>
          <w:tcPr>
            <w:tcW w:w="33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мер по повышению пожарной безопасности населенных пунктов в рамках муниципальной программы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 Новоникольского сельсовета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 обеспечение первичных мер пожарной безопасности за счет средств краевого бюджета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 Новоникольского сельсовета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 обеспечение первичных мер пожарной безопасности за счет средств местного бюджета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 Новоникольского сельсовета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37:00Z</dcterms:created>
  <dc:creator>verhoturova</dc:creator>
  <dc:description/>
  <cp:keywords/>
  <dc:language>en-US</dc:language>
  <cp:lastModifiedBy>Пользователь Windows</cp:lastModifiedBy>
  <cp:lastPrinted>2021-07-05T12:27:00Z</cp:lastPrinted>
  <dcterms:modified xsi:type="dcterms:W3CDTF">2021-07-05T05:27:00Z</dcterms:modified>
  <cp:revision>8</cp:revision>
  <dc:subject/>
  <dc:title>Приложение № 5</dc:title>
</cp:coreProperties>
</file>