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никольского сельсовета от 31.03.2021 № 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 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никольского сельсовета от 08.11.2019 № 2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"Благоустройство территории Новоникольского сельсовета, содержание и развитие объектов инфраструктуры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АСПОРТ муниципальн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Благоустройство территории Новоникольского сельсовета, содержание и развитие объектов инфраструктуры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Федеральный закон от 06.10.2003 N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ешение Новоникольского сельского Совета депутатов от 16.03.2012 № 71 «Об утверждении Правил благоустройства, озеленения, чистоты и порядка на территории населенных пунктов Новоникольского сельсовета»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Постановление  Новоникольского сельсовета от 20.09.2013 №  35  «Об утверждении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Порядка принятия решений о разработке муниципальных программ  Новоникольского сельсовета, их формировании и реализации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вониколь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Новоникольского сельсовета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ржание и развитие объектов инфраструктуры на территории Новоникольского сельсовета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условий реализации муниципальной программы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: 1.мероприятия,направленные на повышение надежности функционирования систем жизнеобеспечения граждан сельских поселе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Повышение общего уровня благоустройства территории и уровня жизни населения Новониколь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состояния территории населенных пун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 Содержание объектов инфраструктуры в надлежащем состоянии для обеспечения населения качественными услуг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2022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ё реализации, значения целевых показателей на долгосрочный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я 1 и 2 к паспорту</w:t>
            </w:r>
          </w:p>
        </w:tc>
      </w:tr>
      <w:tr>
        <w:trPr>
          <w:trHeight w:val="44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м финансирования на 2020-2022 годы составит 10557,7 тыс. 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Новоникольского сельсовета-8986,2тыс. руб.,краевой бюджет-1421,5 тыс. руб., районный бюджет-150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0 год – 4125,3 тыс. 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Новоникольского сельсовета – 3173,2 тыс. руб.,краевой бюджет-902,1 тыс. руб. районный бюджет-50,0 тыс. руб.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1 год – 2956,5 тыс. руб., из них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Новоникольского сельсовета – 2906,5 тыс. руб. ,районный бюджет-50,0 тыс. руб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2 год – 3475,9 тыс. рублей, из них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Новоникольского сельсовета – 2906,5 тыс. руб. , краевой бюджет-519,4 тыс. руб. районный бюджет-50,0 тыс. руб.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еречень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кты капитального строительства в муниципальной программе не запланированы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2. Содержание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ения её программными метод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Хорошее состояние дорожной сети - необходимое условие успешного развития экономики поселения и улучшения условий жизни насел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недостаточного финансирования по содержанию и ремонту   дорог, их транспортно-эксплуатационные показатели не соответствуют нормативным требованиям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Указанные проблемы обусловливают необходимость решения их программными методами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В настоящее время население поселения составляет </w:t>
      </w:r>
      <w:r>
        <w:rPr>
          <w:rFonts w:cs="Arial" w:ascii="Arial" w:hAnsi="Arial"/>
          <w:color w:val="000000"/>
        </w:rPr>
        <w:t>39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человек, в том числе по населенным пунктам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119"/>
        <w:gridCol w:w="2693"/>
        <w:gridCol w:w="297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/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хозяй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жите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Новонико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аже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Троиц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последние годы в поселении проводилась работа по благоустройству и социальному развитию населенных пунктов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то же время в вопросах благоустройства территории поселения имеется ряд проблем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Благоустройство населенных пунктов поселения не отвечает современным требованиям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Большие нарекания вызывают благоустройство и санитарное содержание придомовых и дворовых территорий. По-прежнему серьезную озабоченность вызывают состояние сбора, утилизации и захоронения бытовых отходов, освещение улиц поселения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Для решения данной проблемы требуется участие и взаимодействие органов местного самоуправления муниципальн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Недостаточно занимаются благоустройством и содержанием,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Printj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3. Благоустройство населенных пунктов           </w:t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анитарная очистка включает в себя очистку улиц и придомовых территорий населенных пунктов от мусора. В зимний период необходима очистка автобусных остановок от снега и льда. </w:t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марте месяце должны проводиться работы по очистке и прокладыванию канав для стока талых вод. </w:t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радиционно с 25 апреля по 25 мая проводится месячник по благоустройству, включающий в себя проведение субботников по очистке прилегающих территорий от мусора и листвы, вывоз мусора с придомовых территорий жилых домов.</w:t>
      </w:r>
    </w:p>
    <w:p>
      <w:pPr>
        <w:pStyle w:val="Normal"/>
        <w:ind w:firstLine="60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Для проведения работ по благоустройству в весенний период создаются до 5 временных рабочих мест для рабочих по благоустройству населенных пунктов по договору с Центром занятости населения. Все рабочие должны быть обеспечены инвентарем (лопаты, грабли, вилы) и защитными средствами (верхонки, перчатки, сигнальные жилеты, респираторы).</w:t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ожившемся положении необходимо продолжать комплексное благоустройство и санитарную очистку населенных пунктов.</w:t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01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3.1 Содержание улично-дорожной сети дорог</w:t>
      </w:r>
    </w:p>
    <w:p>
      <w:pPr>
        <w:pStyle w:val="Normal"/>
        <w:ind w:firstLine="601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ротяженность улично-дорожной сети муниципального образования Новоникольский сельсовет составляет 8,79 км. В гравийно-щебёночном покрытии-0,4км., в асфальто-бетонном-8,39к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епроезжих участков дорог на территории нет. Но из-за недостатка бюджетных средств своевременно проводить новое строительство и ремонт не предоставляется возможным.</w:t>
        <w:tab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3.2 Наружное освещ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ь наружного освещения требует постоянного текущего ремонта, замены вышедших из строя элементов. Таким образом, проблема заключается в поддержании имеющегося освещения в рабочем состоянии, его реконструкции и строительстве нового на улицах  муниципального образования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3.3 Содержание мест захоронения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На территории Новоникольского  сельсовета имеется 3 кладбища общей площадью 3,0 га.    с деревянным ограждением. Территория кладбищ нуждается в своевременной очистке от мусора, прокашивании дорожек от сорных трав.  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3.4 Сбор и вывоз твердых бытовых отходов (ТБО)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Cs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Существующая на территории Новоникольского сельсовета, система обращения с ТБО основана преимущественно на захоронении их на свалках или полигонах ТБО (более 97%).</w:t>
      </w:r>
      <w:r>
        <w:rPr>
          <w:rFonts w:cs="Arial" w:ascii="Arial" w:hAnsi="Arial"/>
          <w:sz w:val="24"/>
          <w:szCs w:val="24"/>
        </w:rPr>
        <w:t xml:space="preserve"> Твёрдые бытовые отходы вывозятся мусоровозным транспортом .</w:t>
      </w:r>
      <w:r>
        <w:rPr>
          <w:rFonts w:cs="Arial" w:ascii="Arial" w:hAnsi="Arial"/>
          <w:color w:val="000000"/>
          <w:sz w:val="24"/>
          <w:szCs w:val="24"/>
        </w:rPr>
        <w:t>На территории Новоникольского сельсовета имеется одна несанкционированная свалка площадью 0,3га., требующая очистки: 500 м.севернее от жилой зоны деревни. Подъезд с проселочной доро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5 Система программных мероприятий, ресурсн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</w:rPr>
        <w:t>3.5.1. Мероприятия по совершенствованию систем освещения населенных пунктов Новоникольского сельсовета.   Предусматривается комплекс работ по восстановлению до нормативного уровня освещенности населенных пунктов Новоникольского сельсовета с применением прогрессивных энергосберегающих технологий и материалов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</w:rPr>
        <w:t>3.5.2. Предусматривается комплекс работ по повышению благополучного санитарного и экологического состоянию населенных пунктов Новоникольского сельсовета.</w:t>
      </w:r>
    </w:p>
    <w:p>
      <w:pPr>
        <w:pStyle w:val="Printc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</w:rPr>
        <w:t>3.5.3. Ресурсное обеспечение Программы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программе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4. Механизм реализации, организация управления и контроль, за ходом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муниципальный заказчик Программы - администрация Новониколь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администрацией Новониколь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сполнитель Программы - Администрация Новоникольского сельсов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5. Оценка эффективности социально-экономических и экологических последствий от реализации Программы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Новоникольский сельсо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роцент соответствия объектов внешнего благоустройства (автодорог,   наружного освещения) ГО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уровень благоустроенности муниципального образования (обеспеченность поселения автодорогами с усовершенствованным покрытием, сетями наружного освещения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34:00Z</dcterms:created>
  <dc:creator>Admin</dc:creator>
  <dc:description/>
  <cp:keywords/>
  <dc:language>en-US</dc:language>
  <cp:lastModifiedBy>Пользователь Windows</cp:lastModifiedBy>
  <cp:lastPrinted>2021-04-05T15:45:00Z</cp:lastPrinted>
  <dcterms:modified xsi:type="dcterms:W3CDTF">2021-04-05T08:47:00Z</dcterms:modified>
  <cp:revision>16</cp:revision>
  <dc:subject/>
  <dc:title>ГЛАВА АДМИНИСТРАЦИИ</dc:title>
</cp:coreProperties>
</file>