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НОВОНИКОЛЬ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ЕУЛУЙСКОГО РАЙОНА КРАСНОЯРСКОГО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6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.03.2021                                      д. Новоникольск                                                 №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и дополнений</w:t>
      </w:r>
    </w:p>
    <w:p>
      <w:pPr>
        <w:pStyle w:val="Normal"/>
        <w:rPr/>
      </w:pPr>
      <w:r>
        <w:rPr>
          <w:rFonts w:cs="Arial" w:ascii="Arial" w:hAnsi="Arial"/>
        </w:rPr>
        <w:t xml:space="preserve">в постановление Администрации </w:t>
      </w:r>
    </w:p>
    <w:p>
      <w:pPr>
        <w:pStyle w:val="Normal"/>
        <w:rPr/>
      </w:pPr>
      <w:r>
        <w:rPr>
          <w:rFonts w:cs="Arial" w:ascii="Arial" w:hAnsi="Arial"/>
        </w:rPr>
        <w:t xml:space="preserve">Новоникольского сельсовета от 08.11.2019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 «Об утверждении  муниципальной программ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Благоустройство территории Новоникольского</w:t>
      </w:r>
    </w:p>
    <w:p>
      <w:pPr>
        <w:pStyle w:val="Normal"/>
        <w:rPr/>
      </w:pPr>
      <w:r>
        <w:rPr>
          <w:rFonts w:cs="Arial" w:ascii="Arial" w:hAnsi="Arial"/>
        </w:rPr>
        <w:t>сельсовета, содержание и развитие объек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нфраструктуры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В соответствии с постановлением администрации Новоникольского сельсовета от 20.09.2013 № 35 «Об утверждении порядка принятия решений о разработке муниципальных программ Новоникольского сельсовета, их формирования и реализации», 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1.Внести изменения и дополнения в приложение № 1 к постановлению Администрации Новоникольского сельсовета от 08.11.2019 № 22 «Об утверждении муниципальной программы «Благоустройство территории Новоникольского сельсовета, содержание и развитие объектов инфраструктуры»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 1.1. В паспорте муниципальной программы раздел «Информация по ресурсному обеспечению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«Общий объем финансирования программы составляет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eastAsia="ar-SA"/>
        </w:rPr>
        <w:t>Объем финансирования на 2020-2022 годы составит 10557,7 тыс. руб., из них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бюджет Новоникольского сельсовета –8986,2 тыс. руб., краевой бюджет-1421,5 тыс. руб., районный бюджет-150,0 тыс. руб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eastAsia="ar-SA"/>
        </w:rPr>
        <w:t>2020 год – 4125,3 тыс. руб., из них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бюджет Новоникольского сельсовета – 3173,2 тыс. руб., краевой бюджет-902,1 тыс. руб. районный бюджет-50,0 тыс. руб.,</w:t>
      </w:r>
    </w:p>
    <w:p>
      <w:pPr>
        <w:pStyle w:val="Normal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021 год – 2956,5 тыс. руб., из них:</w:t>
      </w:r>
    </w:p>
    <w:p>
      <w:pPr>
        <w:pStyle w:val="Normal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бюджет Новоникольского сельсовета – 2906,5 тыс. руб., районный бюджет-50,0 тыс. руб.</w:t>
      </w:r>
    </w:p>
    <w:p>
      <w:pPr>
        <w:pStyle w:val="Normal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022 год – 3475,9 тыс. рублей, из ни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бюджет Новоникольского сельсовета – 2906,5 тыс. руб., краевой бюджет-519,4 тыс. руб. районный бюджет-50,0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Приложения № 1,4,5 к программе изложить в новой редакции, согласно приложениям № 1,2,3 к настоящему постановлению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1.2. В паспорте подпрограммы «Благоустройство территории Новоникольского сельсовета» раздел «Объекты и источники финансирования подпрограммы» и пункт 2.7 «Обеспечение финансовых, материальных и трудовых затрат» изложить в новой редакции:</w:t>
      </w:r>
    </w:p>
    <w:p>
      <w:pPr>
        <w:pStyle w:val="Normal"/>
        <w:tabs>
          <w:tab w:val="clear" w:pos="708"/>
          <w:tab w:val="left" w:pos="2898" w:leader="none"/>
        </w:tabs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Общий объём финансирования подпрограммы составляет:</w:t>
      </w:r>
    </w:p>
    <w:p>
      <w:pPr>
        <w:pStyle w:val="Normal"/>
        <w:tabs>
          <w:tab w:val="clear" w:pos="708"/>
          <w:tab w:val="left" w:pos="2898" w:leader="none"/>
        </w:tabs>
        <w:rPr/>
      </w:pPr>
      <w:r>
        <w:rPr>
          <w:rFonts w:cs="Arial" w:ascii="Arial" w:hAnsi="Arial"/>
        </w:rPr>
        <w:t>в 2020-2022 годах – 5268,9 тыс. руб., из них бюджет Новоникольского сельсовета - 3847,4 тыс. руб., краевой бюджет-1421,5 тыс. руб.</w:t>
      </w:r>
    </w:p>
    <w:p>
      <w:pPr>
        <w:pStyle w:val="Normal"/>
        <w:tabs>
          <w:tab w:val="clear" w:pos="708"/>
          <w:tab w:val="left" w:pos="2898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 том числе по годам:</w:t>
      </w:r>
    </w:p>
    <w:p>
      <w:pPr>
        <w:pStyle w:val="Normal"/>
        <w:tabs>
          <w:tab w:val="clear" w:pos="708"/>
          <w:tab w:val="left" w:pos="2898" w:leader="none"/>
        </w:tabs>
        <w:rPr/>
      </w:pPr>
      <w:r>
        <w:rPr>
          <w:rFonts w:cs="Arial" w:ascii="Arial" w:hAnsi="Arial"/>
        </w:rPr>
        <w:t>2020 год- 2080,7 тыс. руб.,из них бюджет Новоникольского сельсовета-1178,6 тыс. руб., краевой бюджет-902,1 тыс. руб.</w:t>
      </w:r>
    </w:p>
    <w:p>
      <w:pPr>
        <w:pStyle w:val="Normal"/>
        <w:tabs>
          <w:tab w:val="clear" w:pos="708"/>
          <w:tab w:val="left" w:pos="2898" w:leader="none"/>
        </w:tabs>
        <w:rPr/>
      </w:pPr>
      <w:r>
        <w:rPr>
          <w:rFonts w:cs="Arial" w:ascii="Arial" w:hAnsi="Arial"/>
        </w:rPr>
        <w:t>2021 год- 1334,4 тыс. руб.,бюджет Новоникольского сельсовета-1334,4 тыс. руб.</w:t>
      </w:r>
    </w:p>
    <w:p>
      <w:pPr>
        <w:pStyle w:val="Normal"/>
        <w:tabs>
          <w:tab w:val="clear" w:pos="708"/>
          <w:tab w:val="left" w:pos="2898" w:leader="none"/>
        </w:tabs>
        <w:rPr/>
      </w:pPr>
      <w:r>
        <w:rPr>
          <w:rFonts w:cs="Arial" w:ascii="Arial" w:hAnsi="Arial"/>
        </w:rPr>
        <w:t>2022 год-1853,8 тыс. руб.,бюджет Новоникольского сельсовета-1334,4 тыс. руб., краевой бюджет-519,4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Приложение 2 к подпрограмме изложить в новой редакции, согласно приложению 5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1.3. В паспорте подпрограммы «Содержание и развитие объектов инфраструктуры на территории Новоникольского сельсовета» раздел «Объекты и источники финансирования подпрограммы» и пункт 2.7 «Обоснование финансовых, материальных и трудовых затрат» изложить в новой редакции:</w:t>
      </w:r>
    </w:p>
    <w:p>
      <w:pPr>
        <w:pStyle w:val="Normal"/>
        <w:tabs>
          <w:tab w:val="clear" w:pos="708"/>
          <w:tab w:val="left" w:pos="284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бщий объем финансирования подпрограммы  в 2020 -2022 годах составляет-1350,9 тыс.руб.,из них бюджет Новоникольского сельсовета-1350,9 тыс.руб.</w:t>
      </w:r>
    </w:p>
    <w:p>
      <w:pPr>
        <w:pStyle w:val="Normal"/>
        <w:tabs>
          <w:tab w:val="clear" w:pos="708"/>
          <w:tab w:val="left" w:pos="28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в том числе по годам:</w:t>
      </w:r>
    </w:p>
    <w:p>
      <w:pPr>
        <w:pStyle w:val="Normal"/>
        <w:tabs>
          <w:tab w:val="clear" w:pos="708"/>
          <w:tab w:val="left" w:pos="284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20 год - 660,9 тыс. рублей</w:t>
      </w:r>
    </w:p>
    <w:p>
      <w:pPr>
        <w:pStyle w:val="Normal"/>
        <w:tabs>
          <w:tab w:val="clear" w:pos="708"/>
          <w:tab w:val="left" w:pos="284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21 год – 345,0 тыс. рублей</w:t>
      </w:r>
    </w:p>
    <w:p>
      <w:pPr>
        <w:pStyle w:val="Normal"/>
        <w:tabs>
          <w:tab w:val="clear" w:pos="708"/>
          <w:tab w:val="left" w:pos="101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022 год – 345,0 тыс. рублей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Приложения 2 к подпрограмме изложить в новой редакции, согласно приложению 6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1.4. В паспорте подпрограммы «Обеспечение условий реализации муниципальной программы»» раздел «Объемы и источники финансирования подпрограммы» и пункт 2.7 «Обоснование финансовых, материальных и трудовых затрат» изложить в новой редакции:</w:t>
      </w:r>
    </w:p>
    <w:p>
      <w:pPr>
        <w:pStyle w:val="Normal"/>
        <w:autoSpaceDE w:val="fals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</w:t>
      </w:r>
      <w:r>
        <w:rPr>
          <w:rFonts w:cs="Arial" w:ascii="Arial" w:hAnsi="Arial"/>
          <w:lang w:eastAsia="ar-SA"/>
        </w:rPr>
        <w:t>Объем финансирования на 2020-2022 годы составит 3692,8 тыс.руб., из них бюджет Новоникольского сельсовета-3692,8 тыс.руб. в том числе  по годам:</w:t>
      </w:r>
    </w:p>
    <w:p>
      <w:pPr>
        <w:pStyle w:val="Normal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020 год-1238,6 тыс. руб.</w:t>
      </w:r>
    </w:p>
    <w:p>
      <w:pPr>
        <w:pStyle w:val="Normal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021 год-1227,1 тыс.руб.</w:t>
      </w:r>
    </w:p>
    <w:p>
      <w:pPr>
        <w:pStyle w:val="Normal"/>
        <w:autoSpaceDE w:val="false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lang w:eastAsia="ar-SA"/>
        </w:rPr>
        <w:t>2022 год-1227,1тыс.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Приложение 2 к подпрограмме изложить в новой редакции, согласно приложению 4 к настоящему постановлению.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2. Постановление подлежит опубликованию в газете «Вестник Большеулуйского района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</w:t>
      </w:r>
    </w:p>
    <w:p>
      <w:pPr>
        <w:pStyle w:val="Normal"/>
        <w:rPr/>
      </w:pPr>
      <w:r>
        <w:rPr>
          <w:rFonts w:cs="Arial" w:ascii="Arial" w:hAnsi="Arial"/>
        </w:rPr>
        <w:t>Новоникольского сельсовета                                                                  А.Г. Гимра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2:35:00Z</dcterms:created>
  <dc:creator>1</dc:creator>
  <dc:description/>
  <cp:keywords/>
  <dc:language>en-US</dc:language>
  <cp:lastModifiedBy>Пользователь Windows</cp:lastModifiedBy>
  <cp:lastPrinted>2021-04-05T13:48:00Z</cp:lastPrinted>
  <dcterms:modified xsi:type="dcterms:W3CDTF">2021-04-05T06:50:00Z</dcterms:modified>
  <cp:revision>16</cp:revision>
  <dc:subject/>
  <dc:title>КРАСНОЯРСКИЙ КРАЙ</dc:title>
</cp:coreProperties>
</file>