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к постановлению № 24 от 01.11.2017 г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РОГРАММА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«О мерах противодействию терроризму, экстремизму, чрезвычайных ситуаций, пожарной безопасности  на территории Бычковского сельсовет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5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            ПАСПОРТ МУНИЦИПАЛЬНОЙ ПРОГРАММЫ    </w:t>
      </w:r>
    </w:p>
    <w:tbl>
      <w:tblPr>
        <w:tblW w:w="997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7219"/>
      </w:tblGrid>
      <w:tr>
        <w:trPr>
          <w:trHeight w:val="99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О мерах противодействию терроризму, экстремизму, чрезвычайных ситуаций, пожарной безопасност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 территории Бычковского  сельсовета»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7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татья 179.3 Бюджетного кодекса РФ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поряжение администрации Бычковского сельсовета Большеулуйского  района Красноярского края № 21 от 07.10.2013 года «Об утверждении перечня муниципальных программ Бычковского сельсовета на 2014-2016 г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 администрации Бычковского сельсовета №25 от 01.10.2013 года  «Об утверждении Порядка принятия решений о разработке муниципальных программ, Бычковского сельсовета, их формировании и реализации»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Бычковского сельсовета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 Проведение воспитательной, пропагандистской работы с населением, направленной на предупреждение террористической и экстремистской деятельности, чрезвычайных ситу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жарной безопасности населенных пун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ведение мер по повышению пожарной безопасност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Обеспечение профилактики и тушение пожаров на территории Бычковского  сельсовета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силение мер по защите населения, своевременное предупреждение, выявление и пресечение террористической и экстремистской деятельности, чрезвычайных ситуаций, пожарной безопасности.</w:t>
            </w:r>
          </w:p>
        </w:tc>
      </w:tr>
      <w:tr>
        <w:trPr>
          <w:trHeight w:val="556" w:hRule="atLeast"/>
        </w:trPr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защищенности населения  при угрозе и возникновении терроризма, экстремизма, чрезвычайных ситуаций, пожарной безопасности на территории сельсовета</w:t>
            </w:r>
          </w:p>
        </w:tc>
      </w:tr>
      <w:tr>
        <w:trPr>
          <w:trHeight w:val="1331" w:hRule="atLeast"/>
        </w:trPr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8-2021 годы</w:t>
            </w:r>
          </w:p>
        </w:tc>
      </w:tr>
      <w:tr>
        <w:trPr>
          <w:trHeight w:val="2222" w:hRule="atLeast"/>
        </w:trPr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евые показатели результативности муниципальной программы</w:t>
            </w:r>
          </w:p>
        </w:tc>
        <w:tc>
          <w:tcPr>
            <w:tcW w:w="7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Увеличение количества проведённых лекций по профилактике в области антитеррористической, экстремистской деятельности, чрезвычайных ситуаций до 4 -х лекций в 2018 году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по отношению к 2017 году (3 лекции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- Снижение количества пожаров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2018-2021 годы 1924,7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2018 году – 506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2019 году – 479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2020 году – 469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2021 году – 469,4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едства местного бюджета – 1820,9 0 тыс. рублей 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2018 году - 412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2019 году – 470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2020 году - 469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2021 году – 469,4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 краевого бюджета 103,8 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2018 году - 94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2019 году - 9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2020 году -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2021 году – 0,00 тыс. рублей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истема организации контроля  за исполнением программы</w:t>
            </w:r>
          </w:p>
        </w:tc>
        <w:tc>
          <w:tcPr>
            <w:tcW w:w="7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  за  реализацией программы осуществляет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Бычков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</w:t>
        <w:tab/>
        <w:t>Характеристика текущего состояния с указанием основных показателе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Муниципальное образование Бычковский  сельсовет Большеулуйского района расположено в 30 км. от районного центра с. Большой Улуй. В состав муниципального образования  входит пять населенных пунк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 с. Бычки (административный цент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 д. Счастливо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 д. Богато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- д. Краева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- д. Красная Заря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еление муниципального образования -334 человека. На территории сельсовета находятся  важные объекты- школа, два клуба, 2 ФАПа, три водонапорных башни, пожарный автомобиль.</w:t>
      </w:r>
    </w:p>
    <w:p>
      <w:pPr>
        <w:pStyle w:val="Normal"/>
        <w:widowControl w:val="false"/>
        <w:autoSpaceDE w:val="false"/>
        <w:spacing w:lineRule="auto" w:line="240" w:before="100" w:after="1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В рамках полномочий органов местного самоуправления необходимо совершенствовать функционирование системы обеспечения общественной безопасности и правопорядка на территории муниципального образования Бычковского сельсовета, вырабатывать меры по усилению борьбы с преступностью, профилактику экстремизма и противодействия терроризму, повысить степень защищенности муниципального образования Бычковского сельсовета от возникающих угроз природного и техногенного характера, чрезвычайных ситуаций, пожар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 Цели социально-экономического развит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Целью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Усиление мер по защите населения, своевременное предупреждение, выявление и пресечение террористической и экстремистской деятельности, чрезвычайных ситуаций ,пожарной безопасности. </w:t>
      </w:r>
    </w:p>
    <w:p>
      <w:pPr>
        <w:pStyle w:val="Normal"/>
        <w:widowControl w:val="false"/>
        <w:autoSpaceDE w:val="false"/>
        <w:spacing w:lineRule="auto" w:line="240" w:before="0" w:after="0"/>
        <w:ind w:right="25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достижения данной цели должна, решена следующая задач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вышение уровня защищенности населения  при угрозе и возникновении терроризма  экстремизма, чрезвычайных ситуаций, пожарной безопасности, на территории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256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Механизм реализации муниципальной программы</w:t>
      </w:r>
    </w:p>
    <w:p>
      <w:pPr>
        <w:pStyle w:val="Normal"/>
        <w:widowControl w:val="false"/>
        <w:tabs>
          <w:tab w:val="clear" w:pos="720"/>
          <w:tab w:val="left" w:pos="1170" w:leader="none"/>
        </w:tabs>
        <w:autoSpaceDE w:val="false"/>
        <w:spacing w:lineRule="auto" w:line="240" w:before="0" w:after="0"/>
        <w:ind w:right="256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Решение задачи программы достигается реализацией отдельных мероприятий программы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Главным распорядителем бюджетных средств на выполнение отдельных мероприятий программы является Администрация Бычковского 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    Прогноз конечных результат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Конечный результат реализации мероприятий программы будет оценен на основании сбора и анализа информации о количестве проведённых лекций с населением, по профилактике в области антитеррористической, экстремистской деятельности, чрезвычайных ситуаций, пожарной безопасности в соответствии с основными целевыми показателями данной программы, Приложение 1,2 к паспорт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Проведение воспитательной, пропагандистской работы с населением   направленно на предупреждение террористической и экстремистской деятельности, пожарной безопасности на важных объектах  повышение бдительности на важных объектах и в местах скопления люд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 Перечень подпрограмм, сроки реализации и ожидаемых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ind w:right="25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Подпрограмм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,  с указанием главных распорядителей средств мест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Информация о распределении планируемых расходов по отдельным 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3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9. Информация о ресурсном обеспечении и прогнозной оценке расходов на реализацию целе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Общий объем финансирования  программы  составля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в 2018-2021г.  1924,7 тыс.  рубл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18 году – 506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19 году – 479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20 году – 469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21 году – 469,4 тыс. рублей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средства местного бюджета – 1820,90 тыс. рублей  по года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18  году – 412,0  тыс.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19  году – 470,1  тыс.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20 году  - 469,4   тыс.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21 году  - 469,4 тыс. рубл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 счет средств  краевого бюджета – 103,8 тыс. рублей по года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2018 году – 94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2019 году – 9,6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2020 году – 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2021 году - 0,00  тыс. рубл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оставлено в приложении № 5 к программе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25:00Z</dcterms:created>
  <dc:creator>Школа</dc:creator>
  <dc:description/>
  <cp:keywords/>
  <dc:language>en-US</dc:language>
  <cp:lastModifiedBy>srt</cp:lastModifiedBy>
  <cp:lastPrinted>2019-06-04T10:28:00Z</cp:lastPrinted>
  <dcterms:modified xsi:type="dcterms:W3CDTF">2020-12-29T07:25:00Z</dcterms:modified>
  <cp:revision>2</cp:revision>
  <dc:subject/>
  <dc:title/>
</cp:coreProperties>
</file>