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eastAsia="Arial"/>
        </w:rPr>
        <w:t xml:space="preserve">              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eastAsia="Arial"/>
        </w:rPr>
        <w:t xml:space="preserve">   </w:t>
      </w:r>
      <w:r>
        <w:rPr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 паспорту муниципальной программы 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О мерах по противодействию терроризму,  экстремизму и чрезвычайным ситуациям на территории Новоникольского сельсовета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четный финансовый 2018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кущий финансовый 2019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ередной финансовый 2020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вый год планового 2021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Второй год планового 2022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1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 </w:t>
              <w:br/>
              <w:t>показатель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ведение лекций по профилактике в области антитеррористической, экстремистской деятельности, чрезвычайных ситуаций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04:00Z</dcterms:created>
  <dc:creator>verhoturova</dc:creator>
  <dc:description/>
  <dc:language>en-US</dc:language>
  <cp:lastModifiedBy>Архив</cp:lastModifiedBy>
  <cp:lastPrinted>2019-11-12T06:08:00Z</cp:lastPrinted>
  <dcterms:modified xsi:type="dcterms:W3CDTF">2020-12-07T05:06:00Z</dcterms:modified>
  <cp:revision>4</cp:revision>
  <dc:subject/>
  <dc:title>Приложение № 1</dc:title>
</cp:coreProperties>
</file>