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к постановлению Администрации Новоникольского сельсовета от 08.11.2019  № 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</w:t>
      </w:r>
    </w:p>
    <w:p>
      <w:pPr>
        <w:pStyle w:val="S16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«О мерах по противодействию терроризму и экстремизму,  и чрезвычайным ситуациям на территории Новоникольского сельсовета»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аспорт муниципальной программы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7149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«О мерах противодействию терроризму и экстремизму  и чрезвычайных ситуаций на территории Новоникольского сельсовета»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ья 179.3 Бюджетного кодекса РФ,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Новоникольского сельсовета Большеулуйского района Красноярского края от  08.11.2019  № 49 «Об утверждении перечня муниципальных программ Новоникольского сельсовета»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 Новоникольского сельсовета от 20.09.2013  № 35  «Об утверждении Порядка принятия решений о разработке муниципальных программ, Новоникольского сельсовета, их формировании и реализации»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воникольский сельсовет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, чрезвычайных ситуаций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защищенности населения  при угрозе и возникновении терроризма, экстремизма, чрезвычайных ситуаций на территории сельсовет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2 годы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ые показатели результативности муниципальной 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величение количества проведённых лекций по профилактике в области антитеррористической, экстремистской деятельности, чрезвычайных ситуаций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составляе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-2022 годах - 194,9 тыс. рублей (местный бюджет-124,9 тыс. руб., краевой бюджет-70,0 тыс. руб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 год - 59,7 тыс. руб. (местный бюджет-41,3 тыс. руб., краевой бюджет-18,4 тыс. руб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1 год - 67,6 тыс. руб. (местный бюджет-41,8 тыс. руб., краевой бюджет-25,8 тыс. руб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2 год - 67,6 тыс. руб. (местный бюджет-41,8 тыс. руб., краевой бюджет-25,8 тыс. руб.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bCs/>
        </w:rPr>
        <w:t>Характеристика текущего состояния с указанием основных показателей муниципальной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униципальное образование Новоникольский сельсовет Большеулуйского района расположено в 12 км. от районного центра с. Большой Улуй. В состав муниципального образования  входит три  населенных пункт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д. Новоникольск  (административный центр), д. Баженовка, д. Троицк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 муниципального образования - 395 человек. На территории сельсовета находятся  важные объекты- школа, один с/клуб, два СДК, ФАП,   две водонапорные башни. 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муниципального образования Новоникольского сельсовета, вырабатывать меры по усилению борьбы с преступностью, профилактику экстремизма и противодействия терроризму, повысить степень защищенности муниципального образования Новоникольского сельсовета от возникающих угроз природного и техногенного характера, чрезвычайных ситуаций, пож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. Приоритеты и цели социально-экономического развития муниципальной програм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елью программы я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</w:t>
      </w:r>
    </w:p>
    <w:p>
      <w:pPr>
        <w:pStyle w:val="Normal"/>
        <w:ind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а, решена следующая задача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овышение уровня защищенности населения  при угрозе и возникновении терроризма экстремизма, чрезвычайных ситуаций на территории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Механизм реализации муниципальной программы</w:t>
      </w:r>
    </w:p>
    <w:p>
      <w:pPr>
        <w:pStyle w:val="Normal"/>
        <w:tabs>
          <w:tab w:val="clear" w:pos="720"/>
          <w:tab w:val="left" w:pos="1170" w:leader="none"/>
        </w:tabs>
        <w:ind w:right="256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Решение задачи программы достигается реализацией отдельных мероприятий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ind w:right="2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Реализация мероприятий программы осуществляется в соответствии с   планом по профилактике терроризма и экстремизма, действующим на  основании распоряжения</w:t>
      </w:r>
      <w:r>
        <w:rPr>
          <w:rFonts w:cs="Arial" w:ascii="Arial" w:hAnsi="Arial"/>
        </w:rPr>
        <w:t xml:space="preserve"> администрации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ным распорядителем бюджетных средств на выполнение мероприятий программы является  Новоникольский сельсовет.</w:t>
      </w:r>
    </w:p>
    <w:p>
      <w:pPr>
        <w:pStyle w:val="S1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1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   Прогноз конечных результатов муниципальной программы</w:t>
      </w:r>
      <w:r>
        <w:rPr>
          <w:rFonts w:cs="Arial" w:ascii="Arial" w:hAnsi="Arial"/>
        </w:rPr>
        <w:t xml:space="preserve">      </w:t>
      </w:r>
    </w:p>
    <w:p>
      <w:pPr>
        <w:pStyle w:val="S1"/>
        <w:spacing w:before="0" w:after="0"/>
        <w:ind w:firstLine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ечный результат реализации мероприятий программы будет оценен на основании сбора и анализа информации о количестве проведённых лекций с населением, по профилактике в области антитеррористической, экстремистской деятельности, чрезвычайных ситуаций в соответствии с основными целевыми показателями данной программы, Приложение 1,2 к Паспорту.</w:t>
      </w:r>
    </w:p>
    <w:p>
      <w:pPr>
        <w:pStyle w:val="S1"/>
        <w:spacing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оведение воспитательной, пропагандистской работы с населением   направленно на предупреждение террористической и экстремистской деятельности, повышение бдительности на важных объектах и в местах скопления людей.</w:t>
      </w:r>
    </w:p>
    <w:p>
      <w:pPr>
        <w:pStyle w:val="S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Перечень подпрограмм, сроки реализации и ожидаемых результатов</w:t>
      </w:r>
    </w:p>
    <w:p>
      <w:pPr>
        <w:pStyle w:val="Normal"/>
        <w:ind w:right="256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дпрограммы не предусмотрены. </w:t>
      </w:r>
    </w:p>
    <w:p>
      <w:pPr>
        <w:pStyle w:val="Normal"/>
        <w:ind w:right="2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 к Программе </w:t>
      </w:r>
    </w:p>
    <w:p>
      <w:pPr>
        <w:pStyle w:val="Normal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Style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8. Информация о распределении планируемых расходов по отдельным мероприятиям Программы, Подпрограммам,  с указанием главных распорядителей средств местного бюджета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</w:t>
      </w: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по отдельным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4 к Программе.</w:t>
      </w:r>
    </w:p>
    <w:p>
      <w:pPr>
        <w:pStyle w:val="Style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9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рограммы соста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2020-2022 годах - 194,9 тыс. рублей (местный бюджет-124,9 тыс. руб., краевой бюджет-70,0 тыс. руб.)</w:t>
      </w:r>
    </w:p>
    <w:p>
      <w:pPr>
        <w:pStyle w:val="Normal"/>
        <w:rPr/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 год - 59,7 тыс. руб. (местный бюджет-41,3 тыс. руб., краевой бюджет-18,4 тыс. руб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1 год - 67,6 тыс. руб. (местный бюджет-41,8 тыс. руб., краевой бюджет-25,8 тыс. руб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 год - 67,6 тыс. руб. (местный бюджет-41,8 тыс. руб., краевой бюджет-25,8 тыс. руб.)</w:t>
      </w:r>
    </w:p>
    <w:p>
      <w:pPr>
        <w:pStyle w:val="Normal"/>
        <w:tabs>
          <w:tab w:val="clear" w:pos="720"/>
          <w:tab w:val="left" w:pos="0" w:leader="none"/>
        </w:tabs>
        <w:ind w:left="-180" w:firstLine="606"/>
        <w:jc w:val="both"/>
        <w:rPr/>
      </w:pPr>
      <w:r>
        <w:rPr>
          <w:rFonts w:cs="Arial" w:ascii="Arial" w:hAnsi="Arial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5 к Программе.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05pt;height:13.8pt;mso-wrap-distance-left:0pt;mso-wrap-distance-right:0pt;mso-wrap-distance-top:0pt;mso-wrap-distance-bottom:0pt;margin-top:0.05pt;mso-position-vertical-relative:text;margin-left: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03:00Z</dcterms:created>
  <dc:creator>Administrator</dc:creator>
  <dc:description/>
  <dc:language>en-US</dc:language>
  <cp:lastModifiedBy>Архив</cp:lastModifiedBy>
  <cp:lastPrinted>2019-11-20T05:56:00Z</cp:lastPrinted>
  <dcterms:modified xsi:type="dcterms:W3CDTF">2020-12-07T05:03:00Z</dcterms:modified>
  <cp:revision>2</cp:revision>
  <dc:subject/>
  <dc:title>ТАМБОВСКАЯ ОБЛАСТЬ</dc:title>
</cp:coreProperties>
</file>