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8460" w:right="-45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autoSpaceDE w:val="false"/>
        <w:spacing w:lineRule="auto" w:line="240" w:before="0" w:after="0"/>
        <w:ind w:left="8460" w:right="-4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 программе</w:t>
      </w:r>
    </w:p>
    <w:p>
      <w:pPr>
        <w:pStyle w:val="Normal"/>
        <w:autoSpaceDE w:val="false"/>
        <w:ind w:left="8460" w:right="-4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мерах по противодействию терроризму, экстремизму и чрезвычайным ситуациям на территории Новоникольского сельсовета»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и прогнозная оценка расходов на реализацию целей  муниципальной программы  Новоникольского сельсовета</w:t>
      </w:r>
      <w:r>
        <w:rPr/>
        <w:t xml:space="preserve">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65"/>
        <w:gridCol w:w="3997"/>
        <w:gridCol w:w="1634"/>
        <w:gridCol w:w="1368"/>
        <w:gridCol w:w="1368"/>
        <w:gridCol w:w="1060"/>
      </w:tblGrid>
      <w:tr>
        <w:trPr>
          <w:trHeight w:val="6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чередной финансовый 2020 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вого 2021 период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вого 2022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«О мерах по противодействию терроризму и экстремизму, и чрезвычайным ситуациям на территории Новоникольского сельсовета» </w:t>
              <w:tab/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4,9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 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воспитательной работы с населением, направленной на предупреждение террористической и экстремистской деятельности, чрезвычайных ситуаций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2 </w:t>
            </w:r>
          </w:p>
        </w:tc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мер по повышению пожарной безопасности населенных пунктов в рамках муниципальной программы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 обеспечение первичных мер пожарной безопасности за счет средств краевого бюджета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 обеспечение первичных мер пожарной безопасности за счет средств местного бюджета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12:00Z</dcterms:created>
  <dc:creator>verhoturova</dc:creator>
  <dc:description/>
  <dc:language>en-US</dc:language>
  <cp:lastModifiedBy>Архив</cp:lastModifiedBy>
  <cp:lastPrinted>2019-11-12T07:20:00Z</cp:lastPrinted>
  <dcterms:modified xsi:type="dcterms:W3CDTF">2020-12-07T05:12:00Z</dcterms:modified>
  <cp:revision>2</cp:revision>
  <dc:subject/>
  <dc:title>Приложение № 5</dc:title>
</cp:coreProperties>
</file>